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 правила за всички таблиц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блиците не се оставят празни редове между попълнните дан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ата на колоните, броят им и имената на отделните листове не се променят/модифицира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ъв всички таблици се попълват данни за реално извършените разходи, а не одобрените по договор с ДФЗ - 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лед попълване на всички таблици се разпечатва таблица 2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„Заявени за подпомагане разходи”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, която ползвателят (а не упълномощеното лице, ако има такова), подписва,  поставя дата и изписва саморъчно имената 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: Данни за доставчици, изпълнители и получатели на плащания свързани със заявените за подпомагане разходи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ИД на Изпълнител Доставчик” - Данните в тази колона са попълнени автоматично и не следва да се промен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Изпълнител Доставчик  (име)” - Записва се името на субекта предоставил услуга/актив и/или получил плащане. Допустимо е един субект да е предоставил инвестицията на бенефициера, а друг да е получил плащането посредством цесия (прехвърляне на правото на вземане). В този случай се попълват данните и за двата субек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два отделни реда, като в колона „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цесия” от падащото меню се избира „Цесионер – този, който получава правото на вземане от друго лице”, а за другия изпълнител доставчик на отделен ред се избира от падащото меню „Няма прехвърляне на вземането”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заявяване на опростен разходи за проведени демонстрации се записва името н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бучаващата организация. (субекта предоставил услуг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ЕИК” - попълва се ЕИК на субекта, в случай че същият притежава такъв. (За ФЛ нерегистрирано с ЕИК полето остава непопълнено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Ако доставчикът е чуждестранен и няма български ЕИК, се записва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FRGN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пред ном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ЕГН” - попълва се ЕГН на ФЛ, когато субекта е ФЛ. Допустимо е да бъдат попълнени и поле ЕГН и поле Е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Регистрация по ДДС” - попълва се номерът на регистрация по ДДС на суб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ВИД на лицето” - от падащото меню се избира вида на суб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Цесия” - от падащото меню се избира дали лицето е получател на вземане посредством цесия. Допустимо е полето да е праз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2: Заявени за подпомагане разхо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ходите следват логиката и начина на запис, както са одобрени в договор с ДФ „Земеделие”!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зи таблица НЕ СЕ ПОПЪЛВА количествено-стойностна сметка!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гато в договор с ДФ „Земеделие” са залегнали </w:t>
      </w:r>
      <w:r>
        <w:rPr>
          <w:rFonts w:cs="Times New Roman" w:ascii="Times New Roman" w:hAnsi="Times New Roman"/>
          <w:b/>
          <w:sz w:val="24"/>
          <w:szCs w:val="24"/>
        </w:rPr>
        <w:t>няколко броя разходи с еднакви марка и моде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същите следва да бъдат записани по отделно всеки САМО ако имат сериен номер и/или номер на шаси/рама и/или друг уникален идентификационен номер!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ИД на разход” - Данните в тази колона са попълнени автоматично и не следва да се промен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ИД на Изпълнител Доставчик” - от падащото меню се избира ИД на доставчик/изпълнител от таблица 1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Изпълнител Доставчик (име) ” - в резултат на избраното ИД на доставчик/изпълнител, автоматично се визуализира неговото и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Номер на договор/Име на служител (ако има) ” - попълва се номер на договор или друг документ уреждащ сделката между бенефициера и доставчик/изпълнител. Полето може да е празно. Когато се попълват разходи за заплати е възможно да се посочи и името на служителя получил заплата. (Само в случай, че разходите за заплати се подават разбити по служители!!!!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Дата на договор (ако има) ” - записва се датата на сключване на договор. Полето може да е праз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Наименование на разхода” - записва се наименованието на разхода заявен за плащане – например демонстрация или наименованието на актива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ако е закупен такъв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>. Ако наименованието на извършеният разход е различно от одобреното по договор с ДФ „Земеделие”, се записва наименованието на реално извършеният разход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Количество”</w:t>
        <w:tab/>
        <w:t xml:space="preserve"> - попълва се положително число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напр. брой участници в демонстрацията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Мерна единица” - избира се съответната мерна единица от падащото меню, за попълненото колич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Марка/Тема” - записва се марката на разхода ако има такава или се записва темата, която е одобрена за съответната демонстрация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например "Растениевъдство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  <w:lang w:val="en-US"/>
        </w:rPr>
      </w:pPr>
      <w:r>
        <w:rPr>
          <w:rFonts w:cs="Times New Roman" w:ascii="Times New Roman" w:hAnsi="Times New Roman"/>
          <w:strike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Модел” - записва се модела на разхода ако има такъв. Полето може да е празно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Сериен номер” - записва се сериен номер на разхода ако има такъв. Полето може да е праз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Номер на шаси/рама” - записва се номер на шаси/рама на разхода ако има такива. Полето може да е праз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Друг идентификационен номер”</w:t>
        <w:tab/>
        <w:t>- записва се идентификатора ако има такъв. Полето може да е праз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Стойност на разхода без ДДС в лева” - попълва се стойността на разхода без ДД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Стойност на разхода (Ако няма ДДС е равно на предходната колона) в лева” - попълва се стойността на разхода без ДДС. За разходите, в които не е включено ДДС (Доставчик/Изпълнител не е регистриран по ДДС) се записва сумата от предходната кол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3: Данни за фактури и други счетоводни документи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ИД счетоводни документи” - Данните в тази колона са попълнени автоматично и не следва да се промен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ИД на Изпълнител Доставчик” - от падащото меню се избира ИД на доставчик/изпълнител от таблица 1, издал доку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Изпълнител Доставчик Персонал (име) ” - в резултат на избраното ИД на доставчик/изпълнител, автоматично се визуализира неговото и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Наименование на счетоводния документ” - от падащото меню се избира правилното наименова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то за проекти, чийто разходи се декларират чрез използване на опростени варианти за разходите се избира опцията „опростен разход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Дата на издаване на документа” - попълва се датата на издаване на счетоводния документ, в случай че за наименование на документа е избрана опцията „опростен разход” се попълва дата на последния издаден документ по конкретната дейно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Номер на документа” - попълва се номер на счетоводния документ, ако има такъв. Полето може да е праз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Основание за плащане” - попълва се основанието за плащане, ако е записано так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Обща стойност на документа без ДДС в лева” - попълва се стойността на документа без ДД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Обща стойност на документа (ако няма ДДС сумата е равна на предходната колона) ” - попълва се стойността на документа без ДДС. За документи, в които не е включено ДДС (Доставчик/Изпълнител не е регистриран по ДДС) се записва сумата от предходната кол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4: Данни за платежни документи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ИД на платежни документи” - Данните в тази колона са попълнени автоматично и не следва да се промен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Платено на доставчик/изпълнител (ИД) ” - от падащото меню се избира ИД на доставчик/изпълнител от таблица 1, на който са </w:t>
      </w:r>
      <w:r>
        <w:rPr>
          <w:rFonts w:cs="Times New Roman" w:ascii="Times New Roman" w:hAnsi="Times New Roman"/>
          <w:b/>
          <w:sz w:val="24"/>
          <w:szCs w:val="24"/>
        </w:rPr>
        <w:t>реално преведени парите</w:t>
      </w:r>
      <w:r>
        <w:rPr>
          <w:rFonts w:cs="Times New Roman" w:ascii="Times New Roman" w:hAnsi="Times New Roman"/>
          <w:sz w:val="24"/>
          <w:szCs w:val="24"/>
        </w:rPr>
        <w:t>. Допустимо е да е различен от този издал счетоводния документ. (Цес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Платено на доставчик/изпълнител (Име) ” - в резултат на избраното ИД на доставчик/изпълнител, автоматично се визуализира неговото и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Наименование на платежния документ” - избира се от падащото меню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то за проекти, чийто разходи се декларират чрез използване на опростени варианти за разходите се избира опцията „опростен разход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Основание за платежното нареждане” - ако има такова в документа се запис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Дата на плащане” - попълва се датата, на която е извършено плащането, в случай че за наименование на платежния документ е избрана опцията „опростен разход” се попълва дата на последното извършено плащане по конкретната дейно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Преведена сума в лева” - записва се реално преведената сума за съответния документ или размера на опростения разх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аблица 5: Връзка между заявените разходи и предоставените счетоводни и платежни документи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ИД общо” - данните в тази колона са попълнени автоматично и не следва да се промен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ИД Разход (може да бъде избирано едно и също ИД няколко пъти) ” - от падащото меню се избира ИД на разхода от таблица 2. Може да се избира на няколко реда един и същи разход, в зависимост от това с колко счетоводни и платежни документи е реализи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Разход” - автоматично се визуализират данните за избрания разх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ИД на счетоводен документ (може да бъде избирано едно и също ИД няколко пъти) ” - от падащото меню се избира ИД на счетоводния документ от таблица 3. Може да се избира на няколко реда един и същи счетоводен документ, в зависимост от това с колко счетоводни и платежни документи е реализиран разх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Наименование на счетоводен документ” - автоматично се визуализират данните за избрания счетоводен доку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Частта от общата стойност - за съответния разход, платена със съответния платежен документ в лева” - попълненият размер не може да надхвърля общата стойност на счетоводния документ. Когато имаме плащания на няколко разхода с общ счетоводен документ и/или плащания с няколко платежни документа за един счетоводен документ, се прави разбивка, така че на един ред в таблицата записаната стойност за счетоводения документ да е равна на записаната стойност на платежния документ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и опростен разход се изписва размера на опростения разх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ИД на платежни документи (може да бъде избирано едно и също ИД няколко пъти) ” - от падащото меню се избира ИД на платежния документ от таблица 4. Може да се избира на няколко реда един и същи платежен документ, в зависимост от това с колко счетоводни и платежни документи е реализиран разх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Наименование на платежен документ” - автоматично се визуализират данните за избрания платежен доку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Частта от преведената сума - за съответния разход и счетоводен документ в лева” - попълненият размер не може да надхвърля общата стойност на платежния документ. Когато имаме плащания на няколко разхода с общ платежен документ и/или плащания с няколко счетоводни документа за един платежен документ, се прави разбивка, така че на един ред в таблицата записаната стойност за платежния документ да е равна на записаната стойност на счетоводния документ. При опростен разход се изписва размера на опростения разх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6: Данни за приемо-предаващите документи</w:t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ИД на документ за приемо-предаване на извършените разходи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данните в тази колона са попълнени автоматично и не следва да се промен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ИД на разход (може да бъде избирано едно и също ИД няколко пъти) 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от падащото меню се избира ИД на разхода от таблица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Разход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автоматично се визуализират данните за избрания разх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Наименование на документ за приемо-предаване на извършените разходи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опълва се документа, с който е приемо-предаден разхода на бенефициера. При опростени разходи тук се описват отчетите за извършена работа от преподавател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Дата на издаване на документа” - попълва се датата, на която е издаден приемо-предаващия документ или датата на последния отчет за извършена работа от преподавателя при опростен разх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Номер на документа” - попълва се номер на документа, ако има такъ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аблица 7: Данни за застрахователните полици</w:t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попълва само при заявени за плащане инвестиционни разход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ИД на застрахователна полица”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анните в тази колона са попълнени автоматично и не следва да се промен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ИД на разход (може да бъде избирано едно и също ИД няколко пъти) ”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т падащото меню се избира ИД на разхода от таблица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Разход”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автоматично се визуализират данните за избрания разх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Застрахователно обезщетение за конкретния разход” - попълва се размера на обезщетениео по полицата, за съответния разх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Застрахователна компания” - избира се от падащо мен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ЕИК на застрахователна компания” - визуализира се автоматич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Номер на застрахователна полица” - попълва се номер на застрахователната пол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Начало на застрахователната полица /ДАТА/” - попълва се датата, от която е валидна застрахователната пол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Край на застрахователната полица /ДАТА/” - попълва се датата, до която е валидна застрахователната пол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Дата на плащане на премията” - попълва се датата, на която е платена изцяло застрахователната прем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Общо застрахователна премия изплатена по полицата (за всички застраховани в полицата разходи) ” - попълва се размерът на изплатената застрахователна премия за цялата полица. (Не за конкретния разход, в случай че са застраховани повече от един разходи с една и съща полица)</w:t>
      </w:r>
    </w:p>
    <w:sectPr>
      <w:type w:val="nextPage"/>
      <w:pgSz w:w="11906" w:h="16838"/>
      <w:pgMar w:left="709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6:23:00Z</dcterms:created>
  <dc:creator>atanasva</dc:creator>
  <dc:description/>
  <cp:keywords/>
  <dc:language>en-US</dc:language>
  <cp:lastModifiedBy>Iva Georgieva Vladova</cp:lastModifiedBy>
  <cp:lastPrinted>2016-02-08T09:35:00Z</cp:lastPrinted>
  <dcterms:modified xsi:type="dcterms:W3CDTF">2023-08-08T11:34:00Z</dcterms:modified>
  <cp:revision>27</cp:revision>
  <dc:subject/>
  <dc:title/>
</cp:coreProperties>
</file>